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3600" w:firstLine="720"/>
        <w:rPr/>
      </w:pPr>
      <w:r>
        <w:rPr/>
        <w:t>З А К О Н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О порядке государственной регистрации устав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образований Улья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both"/>
        <w:rPr/>
      </w:pPr>
      <w:r>
        <w:rPr/>
        <w:t>Принят  Законодательным  Собранием Ульяновской области  29 августа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ab/>
        <w:t>Настоящий Закон в соответствии с Федеральным законом «Об общих принципах организации местного самоуправления в Российской Федерации», Уставом Ульяновской области, Законом области «Об организации местного самоуправления в Ульяновской области» устанавливает порядок государственной регистрации уставов муниципальных образований Ульяновской области и внесённых в них изменений и допол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21"/>
        <w:rPr/>
      </w:pPr>
      <w:r>
        <w:rPr/>
        <w:tab/>
        <w:t>Устав муниципального образования (далее именуется – устав), принятый представительным органом местного самоуправления или населением непосредственно, подлежит государственной регистрации в порядке и сроки, установленные настоящим Закон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Статья 2.</w:t>
      </w:r>
    </w:p>
    <w:p>
      <w:pPr>
        <w:pStyle w:val="TextBody"/>
        <w:rPr/>
      </w:pPr>
      <w:r>
        <w:rPr/>
        <w:tab/>
      </w:r>
      <w:r>
        <w:rPr>
          <w:sz w:val="28"/>
        </w:rPr>
        <w:t>Устав не позднее 10 дней после его принятия представительным органом местного самоуправления либо населением непосредственно подлежит передаче на государственную регистрацию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b/>
          <w:sz w:val="28"/>
        </w:rPr>
        <w:t>Статья 3.</w:t>
      </w:r>
    </w:p>
    <w:p>
      <w:pPr>
        <w:pStyle w:val="21"/>
        <w:rPr/>
      </w:pPr>
      <w:r>
        <w:rPr/>
        <w:tab/>
        <w:t>Устав регистрируется Законодательным Собранием Ульяновской области (далее именуется – Законодательное Собрание).</w:t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государственной регистрации устава в Законодательное Собрание предста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явление о государственной регистрации уста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 представительного органа местного самоуправления или решение, принятое на местном референдуме, о принятии устав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кст  принятого  устава  в  двух экземпля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 экземпляры должны быть прошнурованы, пронумерованы и скреплены печатью представительного органа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</w:t>
      </w:r>
      <w:r>
        <w:rPr>
          <w:sz w:val="28"/>
        </w:rPr>
        <w:t xml:space="preserve"> </w:t>
      </w:r>
      <w:r>
        <w:rPr>
          <w:b/>
          <w:sz w:val="28"/>
        </w:rPr>
        <w:t>5</w:t>
      </w:r>
      <w:r>
        <w:rPr>
          <w:sz w:val="28"/>
        </w:rPr>
        <w:t>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рок рассмотрения Законодательным  Собранием  представленного на регистрацию устава  не должен  превышать 1,5 месяца со дня его принятия на регистрацию в Законодательное Собр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конодательное Собрание принимает постановление о государственной регистрации устава либо об отказе в регистрации. Представители муниципального образования вправе участвовать в рассмотрении вопроса о государственной регистрации уста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снованием для отказа в государственной регистрации устава может быть только противоречие его Конституции Российской Федерации, законам Российской Федерации и законам Ульяновской области. Отказ в государственной регистрации может быть обжалован гражданами и органами местного самоуправления в судебном порядке.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вторное обращение на государственную регистрацию устава рассматривается в порядке, предусмотренном настоящим Законом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Статья 7.</w:t>
      </w:r>
    </w:p>
    <w:p>
      <w:pPr>
        <w:pStyle w:val="TextBodyIndent"/>
        <w:rPr/>
      </w:pPr>
      <w:r>
        <w:rPr/>
        <w:t>Государственная регистрация устава осуществляется внесением его реквизитов в государственный реестр уставов (изменений в уставы) муниципальных образований Ульяновской области (приложение 1). Ведение государственного реестра уставов (изменений в уставы) муниципальных образований Ульяновской области осуществляется Законодательным Собранием  в соответствии с утверждённым им Поло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окументом, удостоверяющим государственную регистрацию устава, является свидетельство о государственной регистрации устава (изменения в устав) муниципального образования (приложение 2)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Государственная регистрация устава дополнительно удостоверяется проставлением  углового  штампа (приложение 3) на титульном листе устав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менения и дополнения, вносимые в устав, подлежат государственной регистрации в том же порядке и в те же сроки, что и государственная регистрация самих устав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8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ервый экземпляр зарегистрированного устава, а также экземпляры внесённых в него в установленном настоящим Законом порядке изменений и дополнений, вместе со свидетельством о государственной регистрации  устава хранятся в муниципальном образова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торой экземпляр зарегистрированного устава, экземпляры изменений и дополнений, внесённых в устав и зарегистрированных в установленном порядке, хранятся в Законодательном Собран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татья 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регистрированные устав, изменения и дополнения к нему вступают в силу после их официально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Зарегистрированные устав, изменения и дополнения к нему публикуются в печатном органе муниципального образования вместе со свидетельством о государственной регистрации устава муниципального образования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0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принятием настоящего Закона признать утратившими силу законы Ульянов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т 18 сентября 1996 года № 008-ЗО «О порядке государственной регистрации уставов муниципальных образований Ульяновской области» («Народная газета» № 158-161 от 20.09.1996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т 30 октября 1996 года № 012-ЗО «О внесении изменений в Закон Ульяновской области «О порядке государственной регистрации уставов муниципальных образований Ульяновской области» («Народная газета» № 196-197 от 05.11.1996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т 20 апреля 1999 года № 011-ЗО «О внесении изменения в Закон Ульяновской области «О порядке государственной регистрации уставов муниципальных образований Ульяновской области» («Народная газета» № 93-94 от 06.05.1999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Heading4"/>
        <w:rPr/>
      </w:pPr>
      <w:r>
        <w:rPr/>
        <w:t>Ульяновской  области</w:t>
        <w:tab/>
        <w:tab/>
        <w:tab/>
        <w:tab/>
        <w:tab/>
        <w:tab/>
        <w:tab/>
        <w:tab/>
        <w:t>В.А.Шаман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7 октября 2002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46 - З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06:00Z</dcterms:created>
  <dc:creator>Золотухина</dc:creator>
  <dc:description/>
  <dc:language>en-US</dc:language>
  <cp:lastModifiedBy>Egorov</cp:lastModifiedBy>
  <cp:lastPrinted>2002-09-27T12:55:00Z</cp:lastPrinted>
  <dcterms:modified xsi:type="dcterms:W3CDTF">2002-11-20T08:39:00Z</dcterms:modified>
  <cp:revision>63</cp:revision>
  <dc:subject/>
  <dc:title/>
</cp:coreProperties>
</file>